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latório Gráfico de Acessibilidade à Página   </w:t>
      </w:r>
      <w:hyperlink r:id="rId2">
        <w:r>
          <w:rPr>
            <w:rStyle w:val="InternetLink"/>
            <w:rFonts w:cs="Arial" w:ascii="Arial" w:hAnsi="Arial"/>
            <w:b/>
            <w:bCs/>
            <w:lang w:val="pt-BR"/>
          </w:rPr>
          <w:t>www.ceivap.org.b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b/>
          <w:bCs/>
          <w:u w:val="single"/>
          <w:lang w:val="pt-BR"/>
        </w:rPr>
        <w:t>Outubro – Novembro – Dezembro / 2004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Visitações Diária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( Y )  Visitas 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( X )  Dia do mê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a.1) Outubr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2450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.2) Nov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24500" cy="238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.3) Dez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24500" cy="238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S:</w:t>
      </w:r>
    </w:p>
    <w:p>
      <w:pPr>
        <w:pStyle w:val="NormalWeb"/>
        <w:rPr>
          <w:rFonts w:ascii="Verdana" w:hAnsi="Verdana" w:cs="Verdana"/>
          <w:sz w:val="18"/>
          <w:szCs w:val="18"/>
          <w:lang w:val="pt-BR"/>
        </w:rPr>
      </w:pPr>
      <w:r>
        <w:rPr>
          <w:rFonts w:cs="Arial" w:ascii="Arial" w:hAnsi="Arial"/>
          <w:lang w:val="pt-BR"/>
        </w:rPr>
        <w:t>É considerada uma única visita a cada 24 horas a todo visitante com (ip) diferent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Tempo de Visitaçã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 xml:space="preserve">Indisponível para os meses de outubro, novembro e dezembro, devido ao servidor de estatísticas  </w:t>
      </w:r>
      <w:hyperlink r:id="rId6">
        <w:r>
          <w:rPr>
            <w:rStyle w:val="InternetLink"/>
            <w:rFonts w:cs="Arial" w:ascii="Arial" w:hAnsi="Arial"/>
            <w:bCs/>
            <w:lang w:val="pt-BR"/>
          </w:rPr>
          <w:t>www.miarroba.com</w:t>
        </w:r>
      </w:hyperlink>
      <w:r>
        <w:rPr>
          <w:rFonts w:cs="Arial" w:ascii="Arial" w:hAnsi="Arial"/>
          <w:bCs/>
          <w:lang w:val="pt-BR"/>
        </w:rPr>
        <w:t xml:space="preserve">  anteriormente instalado não prover tal serviço.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Total Geral de Acessos por mê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c.1) Outubro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412</w:t>
      </w:r>
      <w:r>
        <w:rPr>
          <w:rFonts w:cs="Arial" w:ascii="Arial" w:hAnsi="Arial"/>
          <w:bCs/>
          <w:lang w:val="pt-BR"/>
        </w:rPr>
        <w:t xml:space="preserve"> Acesso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c.2) Nov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cs="Arial" w:ascii="Arial" w:hAnsi="Arial"/>
          <w:b/>
          <w:bCs/>
          <w:lang w:val="pt-BR"/>
        </w:rPr>
        <w:t>755</w:t>
      </w:r>
      <w:r>
        <w:rPr>
          <w:rFonts w:cs="Arial" w:ascii="Arial" w:hAnsi="Arial"/>
          <w:bCs/>
          <w:lang w:val="pt-BR"/>
        </w:rPr>
        <w:t xml:space="preserve"> Acesso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c.3) Dez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1.064</w:t>
      </w:r>
      <w:r>
        <w:rPr>
          <w:rFonts w:cs="Arial" w:ascii="Arial" w:hAnsi="Arial"/>
          <w:bCs/>
          <w:lang w:val="pt-BR"/>
        </w:rPr>
        <w:t xml:space="preserve"> Acesso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S:</w:t>
      </w:r>
    </w:p>
    <w:p>
      <w:pPr>
        <w:pStyle w:val="NormalWeb"/>
        <w:rPr>
          <w:rFonts w:ascii="Verdana" w:hAnsi="Verdana" w:cs="Verdana"/>
          <w:sz w:val="18"/>
          <w:szCs w:val="18"/>
          <w:lang w:val="pt-BR"/>
        </w:rPr>
      </w:pPr>
      <w:r>
        <w:rPr>
          <w:rFonts w:cs="Arial" w:ascii="Arial" w:hAnsi="Arial"/>
          <w:lang w:val="pt-BR"/>
        </w:rPr>
        <w:t>É considerada uma única visita a cada 24 horas a todo visitante com (ip) diferent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d) Localização dos acessos ao site por Área: </w:t>
      </w:r>
    </w:p>
    <w:p>
      <w:pPr>
        <w:pStyle w:val="Normal"/>
        <w:ind w:left="288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.1) Dez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- 25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B- 29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C- 18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D-  -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/>
        <w:drawing>
          <wp:inline distT="0" distB="0" distL="0" distR="0">
            <wp:extent cx="468630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Style w:val="Style41"/>
          <w:sz w:val="20"/>
          <w:szCs w:val="20"/>
          <w:lang w:val="pt-BR"/>
        </w:rPr>
        <w:t>Descrição das Áreas</w:t>
      </w:r>
      <w:r>
        <w:rPr>
          <w:rFonts w:cs="Arial" w:ascii="Arial" w:hAnsi="Arial"/>
          <w:sz w:val="20"/>
          <w:szCs w:val="20"/>
          <w:lang w:val="pt-BR"/>
        </w:rPr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A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Alto Vale (Jacareí, São José dos Campos, Taubaté, Pindamonhangaba, Guaratinguetá, etc)</w:t>
        <w:br/>
        <w:t>ii. Médio Vale Superiror ( Paraibuna, São Luis do Paraitinga, Cunha, etc.)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B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Médio Vale (Resende, Barra Mansa, Volta Redonda, Barra do Piraí, Vassouras, etc.)</w:t>
        <w:br/>
        <w:t>ii. Bacia do Rio Piraí (Rio Claro, Piraí, Mendes, etc)</w:t>
        <w:br/>
        <w:t>iii. Bacia do Rio Paraibuna (Lima Duarte, Juiz de fora, etc)</w:t>
        <w:br/>
        <w:t>iv. Bacia do Rio Preto (Santa Rita de jacutinga, Rio Preto, etc)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C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Médio Vale Inferior (Além Paraíba, Carmo, Itaocara, etc)</w:t>
        <w:br/>
        <w:t>ii. Bacias dos Rios Grande e Dois Rios (Nova Friburgo, Cordeiro, Cantagalo, etc)</w:t>
        <w:br/>
        <w:t>iii. Bacia do Rio Pomba (Ubá, Santos Dumont, Cataguases, Leopoldina, etc)</w:t>
        <w:br/>
        <w:t>iv. Bacia do Rio Muriaé (Mirai, Muriaé, Itaperuna, Italva, Cardoso Moreira, etc)</w:t>
        <w:br/>
        <w:t>v. Bacia do Rio Carangola (Divino, Carangola, Tombos, Natividaded, etc)</w:t>
        <w:br/>
        <w:t xml:space="preserve">vi. Baixo Vale (Cambuci, São Fidelis, Campos dos Goytacazes, São João da Barra, etc) 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D: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. Outras localidades fora da Bacia Hidrográfica do Rio Paraíba do Su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 xml:space="preserve">Obs: 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1 - Informação não disponível para os meses de outubro e novembro, pois o sistema de contagem de acessos por área da bacia somente entrou em vigor a partir da confecção do novo site.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2 – Em dezembro ainda não tinha sido incluída a contagem de acessos ao site da Área D.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e) Atualização do Site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e.1) Outubro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e.2) Nov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e.3) Dez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7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 xml:space="preserve">Obs: não houve atualização devido a implantação do novo site.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f) Média de Acessos no Semestre (somente nos meses de dez e junho)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744 Visitas.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S: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 - É considerada uma única visita a cada 24 horas a todo visitante com (ip) diferente.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Cs/>
          <w:lang w:val="pt-BR"/>
        </w:rPr>
        <w:t>2 – Média referente aos meses de outubro, novembro e dezembro. Pois nos meses anteriores o site não possuía contador de acessos.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cs="Arial" w:ascii="Arial" w:hAnsi="Arial"/>
          <w:b/>
          <w:bCs/>
          <w:lang w:val="pt-BR"/>
        </w:rPr>
        <w:t>g) Visitas por Paí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g.1) Novemb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24500" cy="2380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1"/>
        <w:gridCol w:w="6708"/>
        <w:gridCol w:w="1019"/>
        <w:gridCol w:w="552"/>
      </w:tblGrid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13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Brasil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7,31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59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sconhecido</w:t>
            </w:r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,51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2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16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Estados Unidos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,88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18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Canada</w:t>
              </w:r>
            </w:hyperlink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30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g.2) Dezembr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24500" cy="2380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1"/>
        <w:gridCol w:w="6708"/>
        <w:gridCol w:w="1019"/>
        <w:gridCol w:w="552"/>
      </w:tblGrid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21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Brasil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1,63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80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sconhecido</w:t>
            </w:r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,05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7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24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Estados Unidos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,24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7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26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Australia</w:t>
              </w:r>
            </w:hyperlink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48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28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Gra Bretanha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24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30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Países Baixos</w:t>
              </w:r>
            </w:hyperlink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12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32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8"/>
                  <w:szCs w:val="18"/>
                </w:rPr>
                <w:t>Alemanha</w:t>
              </w:r>
            </w:hyperlink>
          </w:p>
        </w:tc>
        <w:tc>
          <w:tcPr>
            <w:tcW w:w="1019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12 % </w:t>
            </w:r>
          </w:p>
        </w:tc>
        <w:tc>
          <w:tcPr>
            <w:tcW w:w="552" w:type="dxa"/>
            <w:tcBorders/>
            <w:shd w:fill="E8E8E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0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ança</w:t>
            </w:r>
          </w:p>
        </w:tc>
        <w:tc>
          <w:tcPr>
            <w:tcW w:w="1019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12 % </w:t>
            </w:r>
          </w:p>
        </w:tc>
        <w:tc>
          <w:tcPr>
            <w:tcW w:w="55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4444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 xml:space="preserve">Obs: Estatísticas tiradas do endereço: </w:t>
      </w:r>
    </w:p>
    <w:p>
      <w:pPr>
        <w:pStyle w:val="Normal"/>
        <w:jc w:val="center"/>
        <w:rPr>
          <w:rFonts w:ascii="Arial" w:hAnsi="Arial" w:cs="Arial"/>
          <w:bCs/>
          <w:lang w:val="pt-BR"/>
        </w:rPr>
      </w:pPr>
      <w:hyperlink r:id="rId34">
        <w:r>
          <w:rPr>
            <w:rStyle w:val="InternetLink"/>
            <w:rFonts w:cs="Arial" w:ascii="Arial" w:hAnsi="Arial"/>
            <w:bCs/>
            <w:lang w:val="pt-BR"/>
          </w:rPr>
          <w:t>http://contadores.miarroba.com/stats/index.php?id=299774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_______________________________</w:t>
        <w:tab/>
        <w:t>____/____/____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aniel Mende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cs="Arial" w:ascii="Arial" w:hAnsi="Arial"/>
          <w:b/>
          <w:bCs/>
          <w:lang w:val="pt-BR"/>
        </w:rPr>
        <w:t>Helgo Informática</w:t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3765" cy="855345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yle41">
    <w:name w:val="style41"/>
    <w:basedOn w:val="Fontepargpadro"/>
    <w:qFormat/>
    <w:rPr>
      <w:rFonts w:ascii="Arial" w:hAnsi="Arial" w:cs="Arial"/>
      <w:b/>
      <w:bCs/>
      <w:i/>
      <w:iCs/>
      <w:color w:val="336600"/>
      <w:sz w:val="28"/>
      <w:szCs w:val="28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4444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vap.org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miarroba.com/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es.wikipedia.org/wiki/brasil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es.wikipedia.org/wiki/estados+unidos" TargetMode="External"/><Relationship Id="rId17" Type="http://schemas.openxmlformats.org/officeDocument/2006/relationships/image" Target="media/image12.png"/><Relationship Id="rId18" Type="http://schemas.openxmlformats.org/officeDocument/2006/relationships/hyperlink" Target="http://es.wikipedia.org/wiki/canada" TargetMode="External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hyperlink" Target="http://es.wikipedia.org/wiki/brasil" TargetMode="Externa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yperlink" Target="http://es.wikipedia.org/wiki/estados+unidos" TargetMode="External"/><Relationship Id="rId25" Type="http://schemas.openxmlformats.org/officeDocument/2006/relationships/image" Target="media/image14.png"/><Relationship Id="rId26" Type="http://schemas.openxmlformats.org/officeDocument/2006/relationships/hyperlink" Target="http://es.wikipedia.org/wiki/australia" TargetMode="External"/><Relationship Id="rId27" Type="http://schemas.openxmlformats.org/officeDocument/2006/relationships/image" Target="media/image15.png"/><Relationship Id="rId28" Type="http://schemas.openxmlformats.org/officeDocument/2006/relationships/hyperlink" Target="http://es.wikipedia.org/wiki/gran+breta%F1a" TargetMode="External"/><Relationship Id="rId29" Type="http://schemas.openxmlformats.org/officeDocument/2006/relationships/image" Target="media/image16.png"/><Relationship Id="rId30" Type="http://schemas.openxmlformats.org/officeDocument/2006/relationships/hyperlink" Target="http://es.wikipedia.org/wiki/pa%EDses+bajos" TargetMode="External"/><Relationship Id="rId31" Type="http://schemas.openxmlformats.org/officeDocument/2006/relationships/image" Target="media/image17.png"/><Relationship Id="rId32" Type="http://schemas.openxmlformats.org/officeDocument/2006/relationships/hyperlink" Target="http://es.wikipedia.org/wiki/alemania" TargetMode="External"/><Relationship Id="rId33" Type="http://schemas.openxmlformats.org/officeDocument/2006/relationships/image" Target="media/image18.png"/><Relationship Id="rId34" Type="http://schemas.openxmlformats.org/officeDocument/2006/relationships/hyperlink" Target="http://contadores.miarroba.com/stats/index.php?id=299774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3:30:00Z</dcterms:created>
  <dc:creator>Shaman</dc:creator>
  <dc:description/>
  <cp:keywords/>
  <dc:language>en-US</dc:language>
  <cp:lastModifiedBy>Shaman</cp:lastModifiedBy>
  <cp:lastPrinted>2005-02-01T11:50:00Z</cp:lastPrinted>
  <dcterms:modified xsi:type="dcterms:W3CDTF">2005-02-15T06:27:00Z</dcterms:modified>
  <cp:revision>14</cp:revision>
  <dc:subject/>
  <dc:title>Relatório Gráfico de Visitas ao Site ( www</dc:title>
</cp:coreProperties>
</file>