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I</w:t>
      </w:r>
    </w:p>
    <w:p>
      <w:pPr>
        <w:pStyle w:val="TextBodyIndent"/>
        <w:ind w:left="993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99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99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99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jc w:val="center"/>
        <w:rPr/>
      </w:pPr>
      <w:r>
        <w:rPr>
          <w:rFonts w:cs="Arial"/>
          <w:sz w:val="24"/>
          <w:szCs w:val="24"/>
        </w:rPr>
        <w:t>DECLARAÇÃO DE ATENDIMENTO AO LIMITE CONSTITUCIONAL DE APLICAÇÃO EM EDUCAÇÃO E SAÚDE (PAPEL TIMBRADO DA PREFEITURA)</w:t>
      </w:r>
    </w:p>
    <w:p>
      <w:pPr>
        <w:pStyle w:val="TextBodyIndent"/>
        <w:ind w:left="993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TextBody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DECLARAÇÃO</w:t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, sob as penas da Lei, que o Município/Estado de ____________________________, no exercício de (ano anterior)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- atendeu ao disposto no artigo 212 da Constituição Federal, com aplicação em educação de no mínimo 25% do total das receitas provenientes de impostos, inclusive de transferências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ind w:firstLine="567"/>
        <w:rPr/>
      </w:pPr>
      <w:r>
        <w:rPr>
          <w:rFonts w:cs="Arial"/>
          <w:sz w:val="24"/>
          <w:szCs w:val="24"/>
        </w:rPr>
        <w:t>2 - atendeu ao disposto no inciso II e § 1º do artigo 77 do Ato das Disposições Constitucionais Transitórias, com aplicação em saúde de percentual mínimo obrigatório do total de receitas provenientes de impostos, inclusive de transferências.</w:t>
      </w:r>
    </w:p>
    <w:p>
      <w:pPr>
        <w:pStyle w:val="Corpodetexto2"/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Declaramos, na oportunidade, que solicitamos ao Tribunal de Contas de jurisdição deste (Município/Estado) a comprovação dos atendimentos acima declarados e que, até a presente data, a referida Corte de Contas não nos forneceu o documento de comprovação. 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Local e Da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4709"/>
      </w:tblGrid>
      <w:tr>
        <w:trPr/>
        <w:tc>
          <w:tcPr>
            <w:tcW w:w="3936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 do Contador</w:t>
            </w:r>
          </w:p>
        </w:tc>
        <w:tc>
          <w:tcPr>
            <w:tcW w:w="56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 do Chefe do Poder Executivo</w:t>
            </w:r>
          </w:p>
        </w:tc>
      </w:tr>
      <w:tr>
        <w:trPr/>
        <w:tc>
          <w:tcPr>
            <w:tcW w:w="393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com identificação e CRC)</w:t>
            </w:r>
          </w:p>
        </w:tc>
        <w:tc>
          <w:tcPr>
            <w:tcW w:w="56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0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com identificação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701" w:right="1134" w:gutter="0" w:header="0" w:top="1418" w:footer="284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81370" cy="298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137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6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12"/>
                            <w:gridCol w:w="930"/>
                            <w:gridCol w:w="442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91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3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emEspaamento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t>3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2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91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3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42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1pt;height:23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6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12"/>
                      <w:gridCol w:w="930"/>
                      <w:gridCol w:w="442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91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3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emEspaamento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2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91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3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42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harChar">
    <w:name w:val=" Cha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Arial" w:hAnsi="Arial" w:cs="Arial"/>
      <w:b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02:00Z</dcterms:created>
  <dc:creator>cef</dc:creator>
  <dc:description/>
  <cp:keywords/>
  <dc:language>en-US</dc:language>
  <cp:lastModifiedBy>Sec</cp:lastModifiedBy>
  <cp:lastPrinted>2008-09-23T12:53:00Z</cp:lastPrinted>
  <dcterms:modified xsi:type="dcterms:W3CDTF">2008-09-25T15:02:00Z</dcterms:modified>
  <cp:revision>2</cp:revision>
  <dc:subject/>
  <dc:title>ANEXO III – DECLARAÇÃO DEATENDIMENTO AO LIMITE CONSTITUCIONAL DE APLICAÇÃO EM EDUCAÇÃO E SAÚDE</dc:title>
</cp:coreProperties>
</file>