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NEXO VII</w:t>
      </w:r>
    </w:p>
    <w:p>
      <w:pPr>
        <w:pStyle w:val="TextBodyIndent"/>
        <w:ind w:left="993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993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DECLARAÇÃO DE PUBLICAÇÃO DO RELATÓRIO RESUMIDO DA EXECUÇÃO ORÇAMENTÁRIA </w:t>
      </w:r>
      <w:r>
        <w:rPr>
          <w:rFonts w:cs="Arial" w:ascii="Arial" w:hAnsi="Arial"/>
          <w:b/>
          <w:sz w:val="24"/>
          <w:szCs w:val="24"/>
        </w:rPr>
        <w:t>(PAPEL TIMBRADO DA PREFEITURA)</w:t>
      </w:r>
    </w:p>
    <w:p>
      <w:pPr>
        <w:pStyle w:val="Normal"/>
        <w:ind w:left="1416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claro, sob as penas da Lei, que o Relatório Resumido da Execução Orçamentária do (Município/Estado) de ___________________________, relativo ao (primeiro, segundo,....) bimestre do ano de ________________, foi publicado com afixação no __(*)_____________, período de ________, contendo os elementos dispostos no art. 52 da Lei Complementar nº 101, de 4.5.2000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hefe do Poder Executiv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om identificação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*) indicar o local de afixaçã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Obs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color w:val="000000"/>
        </w:rPr>
        <w:t>No caso de publicação em jornal encaminhar cópia autenticada da publicação ou cópia, acompanhada do original, a ser autenticada por empregado da Caixa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284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81370" cy="298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137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12"/>
                            <w:gridCol w:w="930"/>
                            <w:gridCol w:w="442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3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1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12"/>
                      <w:gridCol w:w="930"/>
                      <w:gridCol w:w="442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1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1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b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4:00Z</dcterms:created>
  <dc:creator>cef</dc:creator>
  <dc:description/>
  <cp:keywords/>
  <dc:language>en-US</dc:language>
  <cp:lastModifiedBy>Sec</cp:lastModifiedBy>
  <cp:lastPrinted>2008-09-23T12:53:00Z</cp:lastPrinted>
  <dcterms:modified xsi:type="dcterms:W3CDTF">2008-09-25T15:04:00Z</dcterms:modified>
  <cp:revision>2</cp:revision>
  <dc:subject/>
  <dc:title>ANEXO III – DECLARAÇÃO DEATENDIMENTO AO LIMITE CONSTITUCIONAL DE APLICAÇÃO EM EDUCAÇÃO E SAÚDE</dc:title>
</cp:coreProperties>
</file>