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ANEXO V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ECLARAÇÃO DE PREVISÃO ORÇAMENTÁRIA DE CONTRAPARTID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(PAPEL TIMBRADO PREFEITURA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30"/>
        </w:rPr>
      </w:pPr>
      <w:r>
        <w:rPr>
          <w:rFonts w:cs="Arial" w:ascii="Arial" w:hAnsi="Arial"/>
          <w:b/>
          <w:color w:val="000000"/>
          <w:sz w:val="18"/>
          <w:szCs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TextBodyIndent"/>
        <w:tabs>
          <w:tab w:val="clear" w:pos="708"/>
          <w:tab w:val="left" w:pos="1418" w:leader="none"/>
        </w:tabs>
        <w:ind w:hanging="0"/>
        <w:rPr/>
      </w:pPr>
      <w:r>
        <w:rPr>
          <w:sz w:val="18"/>
        </w:rPr>
        <w:tab/>
      </w:r>
      <w:r>
        <w:rPr>
          <w:sz w:val="24"/>
          <w:szCs w:val="24"/>
        </w:rPr>
        <w:t>Declaro, sob as penas da Lei, e em conformidade com a Lei de Diretrizes Orçamentárias e com a Lei Complementar nº 101/2001, de 4 de maio de 2000, que dispomos dos recursos orçamentários, no valor de R$__________, para participação, a título de contrapartida, no repasse de recursos destinados a (especificar o projeto a ser atendido com os recursos do repasse, incluindo Programa e localidade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ind w:hanging="0"/>
        <w:rPr/>
      </w:pPr>
      <w:r>
        <w:rPr>
          <w:sz w:val="24"/>
          <w:szCs w:val="24"/>
        </w:rPr>
        <w:tab/>
        <w:t xml:space="preserve">Os recursos estão dispostos na rubrica orçamentária (especificar endereço orçamentário no maior grau de detalhamento constante do orçamento - projeto, subprojeto, atividade ou sub-atividade), do (a) </w:t>
      </w:r>
      <w:r>
        <w:rPr>
          <w:sz w:val="24"/>
          <w:szCs w:val="24"/>
          <w:u w:val="single"/>
        </w:rPr>
        <w:t>_________(*)_________</w:t>
      </w:r>
      <w:r>
        <w:rPr>
          <w:sz w:val="24"/>
          <w:szCs w:val="24"/>
        </w:rPr>
        <w:t>, nº _______, de ___/___/____, conforme cópia anex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ocal e Data: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ssinatura do Dirigente Máximo do Ente/Entidade Proponente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com identificação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*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- Lei orçamentária anual do exercício corrente (Lei + anexo contendo a rubrica orçamentária da contrapartid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- Lei de autorização de crédito especial ou suplementar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- Decreto de abertura de crédito suplementar, quando constar autorização prévia na lei orçamentária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- Orçamento aprovado para o exercício seguinte, no caso de a execução do objeto do contrato ser integralmente prevista para o próximo exercício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- Plano plurianual, no caso de a execução em exercícios futuros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0"/>
          <w:szCs w:val="10"/>
        </w:rPr>
      </w:pPr>
      <w:r>
        <w:rPr>
          <w:rFonts w:cs="Arial" w:ascii="Arial" w:hAnsi="Arial"/>
          <w:i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- Documento orçamentário de entidades da administração indireta, </w:t>
      </w:r>
      <w:r>
        <w:rPr>
          <w:rFonts w:cs="Arial" w:ascii="Arial" w:hAnsi="Arial"/>
          <w:b/>
          <w:i/>
          <w:color w:val="000000"/>
          <w:sz w:val="18"/>
          <w:szCs w:val="18"/>
        </w:rPr>
        <w:t>no caso de essas entidades serem proponentes</w:t>
      </w:r>
      <w:r>
        <w:rPr>
          <w:rFonts w:cs="Arial" w:ascii="Arial" w:hAnsi="Arial"/>
          <w:i/>
          <w:color w:val="000000"/>
          <w:sz w:val="18"/>
          <w:szCs w:val="18"/>
        </w:rPr>
        <w:t xml:space="preserve">, aprovado pelo órgão estadual / municipal competente, observado o período de execução do objeto do contrato.  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81370" cy="2984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137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6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12"/>
                            <w:gridCol w:w="930"/>
                            <w:gridCol w:w="442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29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1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3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42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1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6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12"/>
                      <w:gridCol w:w="930"/>
                      <w:gridCol w:w="442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1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1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3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42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1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6:00Z</dcterms:created>
  <dc:creator>cef</dc:creator>
  <dc:description/>
  <cp:keywords/>
  <dc:language>en-US</dc:language>
  <cp:lastModifiedBy>Sec</cp:lastModifiedBy>
  <cp:lastPrinted>2008-09-23T11:36:00Z</cp:lastPrinted>
  <dcterms:modified xsi:type="dcterms:W3CDTF">2008-09-25T15:06:00Z</dcterms:modified>
  <cp:revision>2</cp:revision>
  <dc:subject/>
  <dc:title>ANEXO VI - DECLARAÇÃO DE PREVISÃO ORÇAMENTÁRIA DE CONTRAPARTIDA</dc:title>
</cp:coreProperties>
</file>