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520"/>
      </w:tblGrid>
      <w:tr>
        <w:trPr>
          <w:trHeight w:val="128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58165</wp:posOffset>
                  </wp:positionH>
                  <wp:positionV relativeFrom="paragraph">
                    <wp:posOffset>71120</wp:posOffset>
                  </wp:positionV>
                  <wp:extent cx="850265" cy="429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EXO XII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GLOSSÁRIO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XIII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LOSSÁRIO DO MANUAL 20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ÇÕES DE GESTÃO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bCs/>
          <w:sz w:val="24"/>
          <w:szCs w:val="24"/>
        </w:rPr>
        <w:t>Estudos, propostas e ações visando o aperfeiçoamento do sistema de gestão de recursos hídricos na bacia, que envolve articulações entre os Estados (SP, RJ, MG) e destes com o governo federal. A AGEVAP terá papel ativo na execução das Ações de Gestão, diretamente, ou formulando os Termos de Referência para contratação de terceiro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ÇÕES DE PLANEJAMENTO</w:t>
      </w:r>
      <w:r>
        <w:rPr>
          <w:rFonts w:cs="Arial" w:ascii="Arial" w:hAnsi="Arial"/>
          <w:sz w:val="24"/>
          <w:szCs w:val="24"/>
        </w:rPr>
        <w:t xml:space="preserve"> – Elaboração de estudo de concepção, plano diretor e projetos básico e executivo necessários à execução de obras e serviços de engenharia (ações estruturais). Os projetos submetidos por entidades interessadas serão hierarquizados pelo CEIVAP, e os recursos serão repassados de acordo com o item 13 deste Manu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ÇÕES ESTRUTURAIS</w:t>
      </w:r>
      <w:r>
        <w:rPr>
          <w:rFonts w:cs="Arial" w:ascii="Arial" w:hAnsi="Arial"/>
          <w:sz w:val="24"/>
          <w:szCs w:val="24"/>
        </w:rPr>
        <w:t xml:space="preserve"> –Basicamente são as obras e serviços de engenharia que visam à correção de problemas relativos à qualidade e quantidade das águas dos rios. Os projetos submetidos por entidades interessadas serão hierarquizados pelo CEIVAP, e os recursos serão repassados de acordo com o item 13 deste Manu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s Ações de Planejamento e Estruturais passíveis de financiamento são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leta e tratamento de efluentes urbanos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ções de combate à erosão, recuperação de áreas degradadas, reflorestamento, proteção e recuperação de nascentes e mananciai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ionalização do uso da águ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diação de impactos decorrentes de aproveitamentos hidráulicos e de lançamento de resídu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TE TÉCNICO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b/>
          <w:sz w:val="24"/>
          <w:szCs w:val="24"/>
        </w:rPr>
        <w:t>FINANCEIR</w:t>
      </w:r>
      <w:r>
        <w:rPr>
          <w:rFonts w:cs="Arial" w:ascii="Arial" w:hAnsi="Arial"/>
          <w:sz w:val="24"/>
          <w:szCs w:val="24"/>
        </w:rPr>
        <w:t>O – Entidade responsável pelo acompanhamento financeiro e fiscalização da execução técnica das ações realizadas com recursos da cobrança pelo uso da água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GEVAP </w:t>
      </w:r>
      <w:r>
        <w:rPr>
          <w:rFonts w:cs="Arial" w:ascii="Arial" w:hAnsi="Arial"/>
          <w:sz w:val="24"/>
          <w:szCs w:val="24"/>
        </w:rPr>
        <w:t xml:space="preserve">– Associação Pró-Gestão das Águas do Rio Paraíba do Sul. Entidade que exerce as funções executivas e operacionais de apoio ao CEIVAP e movimenta as contas bancárias do produto da cobrança pelo uso das águas, repassado pela ANA-Agência Nacional de Águas, autarquia federal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NA – </w:t>
      </w:r>
      <w:r>
        <w:rPr>
          <w:rFonts w:cs="Arial" w:ascii="Arial" w:hAnsi="Arial"/>
          <w:sz w:val="24"/>
          <w:szCs w:val="24"/>
        </w:rPr>
        <w:t>Agencia Nacional de Águas entidade federal de implementação da Política Nacional de Recursos Hídricos e de coordenação do Sistema Nacional de Gerenciamento de Recursos Hídrico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DI</w:t>
      </w:r>
      <w:r>
        <w:rPr>
          <w:rFonts w:cs="Arial" w:ascii="Arial" w:hAnsi="Arial"/>
          <w:sz w:val="24"/>
          <w:szCs w:val="24"/>
        </w:rPr>
        <w:t xml:space="preserve"> - Bonificação de Despesas Indireta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EIVAP</w:t>
      </w:r>
      <w:r>
        <w:rPr>
          <w:rFonts w:cs="Arial" w:ascii="Arial" w:hAnsi="Arial"/>
          <w:sz w:val="24"/>
          <w:szCs w:val="24"/>
        </w:rPr>
        <w:t xml:space="preserve"> – Comitê para a Integração da Bacia do Rio Paraíba do Sul. Colegiado deliberativo sobre a aplicação dos recursos da cobrança pelo uso das águas, constituído por 60 membros, sendo 40% de usuários (públicos e privados), 35% de representantes do poder público (municipal, federal e dos estados de SP, RJ e MG) e 25% da sociedade civi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ESTOR RESPONSÁVEL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Cs/>
          <w:sz w:val="24"/>
          <w:szCs w:val="24"/>
        </w:rPr>
        <w:t>Representante da Prefeitura denominado Gestor do Contrato ou Convênio, obrigatoriamente empregado da instituição, é o responsável direto pelo acompanhamento e fiscalização da fiel execução do Contrato ou Convênio, anotado em um registro próprio, todas as ocorrências relacionadas com a sua execução, determinando o que for necessário à regularização das, falhas ou defeitos observad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ARH –</w:t>
      </w:r>
      <w:r>
        <w:rPr>
          <w:rFonts w:cs="Arial" w:ascii="Arial" w:hAnsi="Arial"/>
          <w:sz w:val="24"/>
          <w:szCs w:val="24"/>
        </w:rPr>
        <w:t xml:space="preserve"> Cadastro Nacional de Usuários de Recursos Hídricos. Ve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ana.gov.b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OBRANÇA PELO USO DAS ÁGUAS</w:t>
      </w:r>
      <w:r>
        <w:rPr>
          <w:rFonts w:cs="Arial" w:ascii="Arial" w:hAnsi="Arial"/>
          <w:sz w:val="24"/>
          <w:szCs w:val="24"/>
        </w:rPr>
        <w:t xml:space="preserve"> – Valor aprovado pelo CEIVAP que incide sobre os usuários das águas do rio Paraíba do Sul, arrecadado pela ANA - Agência Nacional de Águas e repassado à AGEVAP, para aplicação na recuperação e proteção ambiental do rio Paraíba do Sul. O Manual de Investimentos, aprovado pelo CEIVAP, define a forma de aplicação dos recurs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UDO DE CONCEPÇÃO</w:t>
      </w:r>
      <w:r>
        <w:rPr>
          <w:rFonts w:cs="Arial" w:ascii="Arial" w:hAnsi="Arial"/>
          <w:sz w:val="24"/>
          <w:szCs w:val="24"/>
        </w:rPr>
        <w:t xml:space="preserve"> – Parte inicial de um Plano Diretor, ou relatório específico, que apresenta e compara alternativas tecnológicas.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FPM</w:t>
      </w:r>
      <w:r>
        <w:rPr>
          <w:rFonts w:cs="Arial" w:ascii="Arial" w:hAnsi="Arial"/>
          <w:sz w:val="24"/>
          <w:szCs w:val="24"/>
        </w:rPr>
        <w:t xml:space="preserve"> - Fundo de Participação dos Município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BGE </w:t>
      </w:r>
      <w:r>
        <w:rPr>
          <w:rFonts w:cs="Arial" w:ascii="Arial" w:hAnsi="Arial"/>
          <w:sz w:val="24"/>
          <w:szCs w:val="24"/>
        </w:rPr>
        <w:t>– Instituto Brasileiro de Geografia e Estatíst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ICENCIAMENTO AMBIENTAL </w:t>
      </w:r>
      <w:r>
        <w:rPr>
          <w:rFonts w:cs="Arial" w:ascii="Arial" w:hAnsi="Arial"/>
          <w:sz w:val="24"/>
          <w:szCs w:val="24"/>
        </w:rPr>
        <w:t xml:space="preserve">– Conjunto de normas e procedimentos a serem cumpridos por empreendedor de atividade sujeita, por lei, às normas da legislação ambiental. O licenciamento é exigido para empreendimentos considerados atividades potencialmente causadoras de impactos no meio ambiente. O EIA/RIMA – Estudo do Impacto Ambiental e Relatório de Impacto no Meio Ambiente são, normalmente, parte do processo de licenciamento, e elaborados pelos interessados em pleitear recursos para “Ações Estruturais”, como estações de tratamento de esgoto. Neste caso, o empreendedor necessitará de licença de instalação e licença de operação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O DE BACIA HIDROGRÁFICA</w:t>
      </w:r>
      <w:r>
        <w:rPr>
          <w:rFonts w:cs="Arial" w:ascii="Arial" w:hAnsi="Arial"/>
          <w:sz w:val="24"/>
          <w:szCs w:val="24"/>
        </w:rPr>
        <w:t xml:space="preserve"> – Relatório, em nível de planejamento, definido pela legislação de recursos hídricos, para orientação à atuação das entidades de gestão de uma bacia hidrográfica, no que diz respeito ao uso, recuperação, proteção e conservação dos recursos hídricos. Ver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ceivap.org.b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LANO DIRETOR –</w:t>
      </w:r>
      <w:r>
        <w:rPr>
          <w:rFonts w:cs="Arial" w:ascii="Arial" w:hAnsi="Arial"/>
          <w:sz w:val="24"/>
          <w:szCs w:val="24"/>
        </w:rPr>
        <w:t xml:space="preserve"> É o relatório ou projeto de engenharia em nível de planejamento, que compara alternativas, cenários e soluções possíveis em função das mais diversas técnicas disponíveis, levando em consideração o custo e beneficio e a viabilidade econômica e financeira de cada possibilidade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JETO BÁSICO –</w:t>
      </w:r>
      <w:r>
        <w:rPr>
          <w:rFonts w:cs="Arial" w:ascii="Arial" w:hAnsi="Arial"/>
          <w:sz w:val="24"/>
          <w:szCs w:val="24"/>
        </w:rPr>
        <w:t xml:space="preserve"> É o conjunto de elementos necessários e suficientes, com nível de precisão adequado, para caracterizar a obra ou serviço, ou complexo de obras ou serviços objeto da licitação, elaborado com base nas indicações dos estudos técnicos preliminares, que assegurem a viabilidade técnica e o adequado tratamento do impacto ambiental do empreendimento, e que possibilite a avaliação do custo da obra e a definição dos métodos e do prazo de execução, devendo conter os seguintes element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nvolvimento da solução escolhida de forma a fornecer visão global da obra e identificar todos os seus elementos constitutivos com clarez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ções técnicas globais e localizadas, suficientemente detalhadas, de forma a minimizar a necessidade de reformulação ou de variantes durante as fases de elaboração do projeto executivo e de realização das obras e montage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ção dos tipos de serviços a executar e de materiais e equipamentos a incorporar à obra, bem como suas especificações que assegurem os melhores resultados para o empreendimento, sem frustrar o caráter competitivo para a sua execuçã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ções que possibilitem o estudo e a dedução de métodos construtivos, instalações provisórias e condições organizacionais para a obra, sem frustrar o caráter competitivo para a sua execuçã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bsídios para montagem do plano de licitação e gestão da obra, compreendendo a sua programação, a estratégia de suprimentos, as normas de fiscalização e outros dados necessários em cada cas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çamento detalhado do custo global da obra, fundamentado em quantitativos de serviços e fornecimentos propriamente avali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TO EXECUTIVO</w:t>
      </w:r>
      <w:r>
        <w:rPr>
          <w:rFonts w:cs="Arial" w:ascii="Arial" w:hAnsi="Arial"/>
          <w:sz w:val="24"/>
          <w:szCs w:val="24"/>
        </w:rPr>
        <w:t xml:space="preserve"> – É o conjunto dos elementos necessários e suficientes à execução completa da obra, de acordo com as normas pertinentes da Associação Brasileira de Normas Técnicas – ABN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Q</w:t>
      </w:r>
      <w:r>
        <w:rPr>
          <w:rFonts w:cs="Arial" w:ascii="Arial" w:hAnsi="Arial"/>
          <w:b/>
          <w:sz w:val="24"/>
          <w:szCs w:val="24"/>
          <w:vertAlign w:val="subscript"/>
        </w:rPr>
        <w:t>9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 é a vazão que permanece num curso 95% do temp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CU – T</w:t>
      </w:r>
      <w:r>
        <w:rPr>
          <w:rFonts w:cs="Arial" w:ascii="Arial" w:hAnsi="Arial"/>
          <w:sz w:val="24"/>
          <w:szCs w:val="24"/>
        </w:rPr>
        <w:t>ribunal de Contas da Uniã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RMO DE REFERÊNCIA –</w:t>
      </w:r>
      <w:r>
        <w:rPr>
          <w:rFonts w:cs="Arial" w:ascii="Arial" w:hAnsi="Arial"/>
          <w:sz w:val="24"/>
          <w:szCs w:val="24"/>
        </w:rPr>
        <w:t xml:space="preserve"> É um texto que deve ser elaborado por uma organização antes de contratar um serviço de consultoria. Ele serve, antes de tudo, para que a própria organização explicite a análise que faz do seu problema e situação e apresente, com maior precisão possível, o produto que espera do trabalho de consulto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INAPI</w:t>
      </w:r>
      <w:r>
        <w:rPr>
          <w:rFonts w:cs="Arial" w:ascii="Arial" w:hAnsi="Arial"/>
          <w:sz w:val="24"/>
          <w:szCs w:val="24"/>
        </w:rPr>
        <w:t xml:space="preserve"> - Sistema Nacional de Pesquisa de Custos e Índices da Construção Civi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40145" cy="2984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1"/>
                            <w:gridCol w:w="987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39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5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1"/>
                      <w:gridCol w:w="987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7"/>
        </w:tabs>
        <w:ind w:left="454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  <w:tab w:val="left" w:pos="9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6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shadow/>
      <w:color w:val="auto"/>
      <w:sz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851" w:hanging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a.gov.br/" TargetMode="External"/><Relationship Id="rId4" Type="http://schemas.openxmlformats.org/officeDocument/2006/relationships/hyperlink" Target="http://www.ceivap.org.b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9:00Z</dcterms:created>
  <dc:creator>JCRS</dc:creator>
  <dc:description/>
  <cp:keywords/>
  <dc:language>en-US</dc:language>
  <cp:lastModifiedBy>Sec</cp:lastModifiedBy>
  <cp:lastPrinted>2008-09-23T12:54:00Z</cp:lastPrinted>
  <dcterms:modified xsi:type="dcterms:W3CDTF">2008-09-25T15:09:00Z</dcterms:modified>
  <cp:revision>2</cp:revision>
  <dc:subject/>
  <dc:title>     </dc:title>
</cp:coreProperties>
</file>