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LOSSÁRIO DO MANUAL 2006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ÇÕES DE GESTÃO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>Estudos, propostas e ações visando o aperfeiçoamento do sistema de gestão de recursos hídricos na bacia, que envolve articulações entre os Estados (SP, RJ, MG) e destes com o governo federal. A AGEVAP terá papel ativo na execução das Ações de Gestão, diretamente, ou formulando os Termos de Referência para contratação de terceiros. Os interessados neste tema, além de consultar o Manual de Investimentos, devem entrar em contato com a AGEVAP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AÇÕES DE PLANEJAMENTO</w:t>
      </w:r>
      <w:r>
        <w:rPr>
          <w:sz w:val="28"/>
          <w:szCs w:val="28"/>
        </w:rPr>
        <w:t xml:space="preserve"> – Elaboração de estudo de concepção, plano diretor e projetos básico e executivo necessários à execução de obras e serviços de engenharia (ações estruturais). Os projetos submetidos por entidades interessadas serão hierarquizados pelo CEIVAP, e os recursos serão repassados de acordo com o item 13 deste Manual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AÇÕES ESTRUTURAIS</w:t>
      </w:r>
      <w:r>
        <w:rPr>
          <w:sz w:val="28"/>
          <w:szCs w:val="28"/>
        </w:rPr>
        <w:t xml:space="preserve"> –Basicamente são as obras e serviços de engenharia que visam à correção de problemas relativos à qualidade e quantidade das águas dos rios. Os projetos submetidos por entidades interessadas serão hierarquizados pelo CEIVAP, e os recursos serão repassados de acordo com o item 13 deste Manu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>* As Ações de Planejamento e Estruturais passíveis de financiamento são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Coleta e tratamento de efluentes urbanos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Ações de combate à erosão, recuperação de áreas degradadas, reflorestamento, proteção e recuperação de nascentes e mananciais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Racionalização do uso da água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Remediação de impactos decorrentes de aproveitamentos hidráulicos e de lançamento de resíduos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AGEVAP </w:t>
      </w:r>
      <w:r>
        <w:rPr>
          <w:sz w:val="28"/>
          <w:szCs w:val="28"/>
        </w:rPr>
        <w:t xml:space="preserve">– Associação Pró-Gestão das Águas do Rio Paraíba do Sul. Entidade que exerce as funções executivas e operacionais de apoio ao CEIVAP e movimenta as contas bancárias do produto da cobrança pelo uso das águas, repassado pela ANA-Agência Nacional de Águas, autarquia federal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CEIVAP</w:t>
      </w:r>
      <w:r>
        <w:rPr>
          <w:sz w:val="28"/>
          <w:szCs w:val="28"/>
        </w:rPr>
        <w:t xml:space="preserve"> – Comitê para a Integração da Bacia do Rio Paraíba do Sul. Colegiado deliberativo sobre a aplicação dos recursos da cobrança pelo uso das águas, constituído por 60 membros, sendo 40% de usuários (públicos e privados), 35% de representantes do poder público (municipal, federal e dos estados de SP, RJ e MG) e 25% da sociedade civi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Cobrança pelo uso das águas</w:t>
      </w:r>
      <w:r>
        <w:rPr>
          <w:sz w:val="28"/>
          <w:szCs w:val="28"/>
        </w:rPr>
        <w:t xml:space="preserve"> – Valor aprovado pelo CEIVAP que incide sobre os usuários das águas do rio Paraíba do Sul, arrecadado pela ANA- Agência Nacional de Águas  e repassado à AGEVAP, para aplicação na recuperação e proteção ambiental do rio Paraíba do Sul. O Manual de Investimentos, aprovado pelo CEIVAP, define a forma de aplicação dos recurso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ESTUDO DE CONCEPÇÃO</w:t>
      </w:r>
      <w:r>
        <w:rPr>
          <w:sz w:val="28"/>
          <w:szCs w:val="28"/>
        </w:rPr>
        <w:t xml:space="preserve"> – Parte inicial de um Plano Diretor, ou relatório específico, que apresenta e compara alternativas tecnológicas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GESTIN –</w:t>
      </w:r>
      <w:r>
        <w:rPr>
          <w:sz w:val="28"/>
          <w:szCs w:val="28"/>
        </w:rPr>
        <w:t xml:space="preserve"> Sistema de gestão integrada da bacia do rio Paraíba do Sul. Ver www.ana.gov.br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LICENCIAMENTO AMBIENTAL </w:t>
      </w:r>
      <w:r>
        <w:rPr>
          <w:sz w:val="28"/>
          <w:szCs w:val="28"/>
        </w:rPr>
        <w:t xml:space="preserve">– Conjunto de normas e procedimentos a serem cumpridos por empreendedor de atividade sujeita, por lei, às normas da legislação ambiental. O licenciamento é exigido para empreendimentos considerados atividades potencialmente causadoras de impactos no meio ambiente. O EIA/RIMA – Estudo do Impacto Ambiental e Relatório de Impacto no Meio Ambiente são, normalmente, parte do processo de licenciamento, e elaborados pelos interessados em pleitear recursos para “Ações Estruturais”, como estações de tratamento de esgoto. Neste caso, o empreendedor necessitará de licença de instalação e licença de operação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PLANO DE BACIA HIDROGRÁFICA</w:t>
      </w:r>
      <w:r>
        <w:rPr>
          <w:sz w:val="28"/>
          <w:szCs w:val="28"/>
        </w:rPr>
        <w:t xml:space="preserve"> – Relatório, em nível de planejamento, definido pela legislação de recursos hídricos, para orientação à atuação das entidades de gestão de uma bacia hidrográfica, no que diz respeito ao uso, recuperação, proteção e conservação dos recursos hídricos. Ver www.ceivap.org.br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PLANO DIRETOR –</w:t>
      </w:r>
      <w:r>
        <w:rPr>
          <w:sz w:val="28"/>
          <w:szCs w:val="28"/>
        </w:rPr>
        <w:t xml:space="preserve"> É o relatório ou projeto de engenharia em nível de planejamento, que compara alternativas, cenários e soluções possíveis em função das mais diversas técnicas disponíveis, levando em consideração o custo e beneficio e a viabilidade econômica e financeira de cada possibilidad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PROJETO BÁSICO –</w:t>
      </w:r>
      <w:r>
        <w:rPr>
          <w:sz w:val="28"/>
          <w:szCs w:val="28"/>
        </w:rPr>
        <w:t xml:space="preserve"> Relatório com desenhos e documentos contendo os elementos necessários e suficientes, com nível de precisão adequado, para caracterizar uma obra ou serviço, pronto para entrar em licitação. O projeto básico é feito após o estudo de planejamento ou plano diretor, antes do projeto executivo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PROJETO EXECUTIVO</w:t>
      </w:r>
      <w:r>
        <w:rPr>
          <w:sz w:val="28"/>
          <w:szCs w:val="28"/>
        </w:rPr>
        <w:t xml:space="preserve"> – Relatório com desenhos e documentos contendo os elementos necessários e suficientes, com nível de precisão adequado, para a execução completa de uma obra de engenhar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TERMO DE REFERÊNCIA –</w:t>
      </w:r>
      <w:r>
        <w:rPr>
          <w:sz w:val="28"/>
          <w:szCs w:val="28"/>
        </w:rPr>
        <w:t xml:space="preserve"> É um texto que deve ser elaborado por uma organização antes de contratar um serviço de consultoria. Ele serve, antes de tudo, para que a própria organização explicite a análise que faz do seu problema e situação e apresente, com maior precisão possível, o produto que espera do trabalho de consultori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9:09:00Z</dcterms:created>
  <dc:creator>Agevap</dc:creator>
  <dc:description/>
  <cp:keywords/>
  <dc:language>en-US</dc:language>
  <cp:lastModifiedBy>Servidor</cp:lastModifiedBy>
  <dcterms:modified xsi:type="dcterms:W3CDTF">2005-10-06T14:14:00Z</dcterms:modified>
  <cp:revision>6</cp:revision>
  <dc:subject/>
  <dc:title>GLOSSARIO DO MANUAL 2006</dc:title>
</cp:coreProperties>
</file>