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</w:t>
      </w:r>
    </w:p>
    <w:p>
      <w:pPr>
        <w:pStyle w:val="TextBodyIndent"/>
        <w:ind w:left="993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993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993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993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jc w:val="center"/>
        <w:rPr/>
      </w:pPr>
      <w:r>
        <w:rPr>
          <w:rFonts w:cs="Arial"/>
          <w:sz w:val="24"/>
          <w:szCs w:val="24"/>
        </w:rPr>
        <w:t>DECLARAÇÃO DE ATENDIMENTO AOS LIMITES DEFINIDOS NA LRF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PAPEL TIMBRADO DA PREFEITURA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claramos, sob as penas da Lei, que o Relatório de Gestão fiscal do (Município / Estado) de ___________________________, relativo ao (primeiro, segundo ou terceiro) (quadrimestre/semestre) do ano de ________________, demonstra o atendimento aos limites definidos na Lei de Responsabilidade Fiscal no tocante à despesa total com pessoal, às dívidas consolidada e mobiliária, a operações de crédito inclusive por antecipação de receita, concessão de garantias, inclusive com a indicação de medidas corretivas adotadas ou a adotar, se ultrapassado qualquer dos limites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eclaramos que solicitamos ao Tribunal de Contas de jurisdição deste (Município/Estado) a comprovação do atendimento acima declarado e que, até a presente data, a referida Corte de Contas não nos forneceu o documento de comprovação. (incluir no caso de publicação em mural)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Declaramos, ainda, que o referido Relatório foi publicado com afixação no </w:t>
      </w:r>
      <w:r>
        <w:rPr>
          <w:rFonts w:cs="Arial" w:ascii="Arial" w:hAnsi="Arial"/>
          <w:color w:val="000000"/>
          <w:sz w:val="24"/>
          <w:szCs w:val="24"/>
          <w:u w:val="single"/>
        </w:rPr>
        <w:t>___(*)____________</w:t>
      </w:r>
      <w:r>
        <w:rPr>
          <w:rFonts w:cs="Arial" w:ascii="Arial" w:hAnsi="Arial"/>
          <w:color w:val="000000"/>
          <w:sz w:val="24"/>
          <w:szCs w:val="24"/>
        </w:rPr>
        <w:t>, no período de _______________, contendo os elementos dispostos no art. 55 da Lei Complementar nº 101.</w:t>
      </w:r>
    </w:p>
    <w:p>
      <w:pPr>
        <w:pStyle w:val="Normal"/>
        <w:ind w:left="1416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Local e Da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4709"/>
      </w:tblGrid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 do Contador</w:t>
            </w:r>
          </w:p>
        </w:tc>
        <w:tc>
          <w:tcPr>
            <w:tcW w:w="56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 do Chefe do Poder Executivo</w:t>
            </w:r>
          </w:p>
        </w:tc>
      </w:tr>
      <w:tr>
        <w:trPr/>
        <w:tc>
          <w:tcPr>
            <w:tcW w:w="39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com identificação e CRC)</w:t>
            </w:r>
          </w:p>
        </w:tc>
        <w:tc>
          <w:tcPr>
            <w:tcW w:w="56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com identificação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*) indicar o local de afixaçã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Obs.</w:t>
      </w:r>
      <w:r>
        <w:rPr>
          <w:rFonts w:cs="Arial" w:ascii="Arial" w:hAnsi="Arial"/>
          <w:i/>
        </w:rPr>
        <w:t xml:space="preserve"> No caso de publicação em jornal encaminhar cópia autenticada da publicação ou cópia, acompanhada do original, a ser autenticada por empregado da Caixa.</w:t>
      </w:r>
    </w:p>
    <w:sectPr>
      <w:footerReference w:type="default" r:id="rId2"/>
      <w:type w:val="nextPage"/>
      <w:pgSz w:w="11906" w:h="16838"/>
      <w:pgMar w:left="1701" w:right="1134" w:gutter="0" w:header="0" w:top="1418" w:footer="284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81370" cy="2984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137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6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12"/>
                            <w:gridCol w:w="930"/>
                            <w:gridCol w:w="442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91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30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emEspaamento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t>30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2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91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30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42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1pt;height:23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6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12"/>
                      <w:gridCol w:w="930"/>
                      <w:gridCol w:w="442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91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30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emEspaamento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Página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2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91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30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42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SemEspaamentoChar">
    <w:name w:val="Sem Espaçamento Char"/>
    <w:basedOn w:val="Fontepargpadro"/>
    <w:qFormat/>
    <w:rPr>
      <w:rFonts w:ascii="Calibri" w:hAnsi="Calibri" w:cs="Calibri"/>
      <w:sz w:val="22"/>
      <w:szCs w:val="22"/>
      <w:lang w:val="pt-BR" w:bidi="ar-SA"/>
    </w:rPr>
  </w:style>
  <w:style w:type="character" w:styleId="CharChar">
    <w:name w:val=" Char Char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rFonts w:ascii="Arial" w:hAnsi="Arial" w:cs="Arial"/>
      <w:b/>
      <w:sz w:val="1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5:07:00Z</dcterms:created>
  <dc:creator>cef</dc:creator>
  <dc:description/>
  <cp:keywords/>
  <dc:language>en-US</dc:language>
  <cp:lastModifiedBy>Sec</cp:lastModifiedBy>
  <cp:lastPrinted>2008-09-23T12:51:00Z</cp:lastPrinted>
  <dcterms:modified xsi:type="dcterms:W3CDTF">2008-09-25T15:07:00Z</dcterms:modified>
  <cp:revision>2</cp:revision>
  <dc:subject/>
  <dc:title>ANEXO III – DECLARAÇÃO DEATENDIMENTO AO LIMITE CONSTITUCIONAL DE APLICAÇÃO EM EDUCAÇÃO E SAÚDE</dc:title>
</cp:coreProperties>
</file>